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985</wp:posOffset>
                </wp:positionH>
                <wp:positionV relativeFrom="paragraph">
                  <wp:posOffset>410845</wp:posOffset>
                </wp:positionV>
                <wp:extent cx="1085215" cy="561340"/>
                <wp:effectExtent l="713740" t="6985" r="6985" b="83185"/>
                <wp:wrapNone/>
                <wp:docPr id="1" name="椭圆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561240"/>
                        </a:xfrm>
                        <a:prstGeom prst="wedgeEllipseCallout">
                          <a:avLst>
                            <a:gd name="adj1" fmla="val -115476"/>
                            <a:gd name="adj2" fmla="val 6357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有等级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6" stroked="t" o:allowincell="f" style="position:absolute;margin-left:410.55pt;margin-top:32.35pt;width:85.4pt;height:4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有等级页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7505</wp:posOffset>
                </wp:positionH>
                <wp:positionV relativeFrom="paragraph">
                  <wp:posOffset>-788670</wp:posOffset>
                </wp:positionV>
                <wp:extent cx="1856740" cy="817880"/>
                <wp:effectExtent l="5080" t="5080" r="5080" b="17526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8179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复印在一张纸的正反面，要清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" stroked="t" o:allowincell="f" style="position:absolute;margin-left:128.15pt;margin-top:-62.1pt;width:146.1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复印在一张纸的正反面，要清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39503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760</wp:posOffset>
                </wp:positionH>
                <wp:positionV relativeFrom="paragraph">
                  <wp:posOffset>191770</wp:posOffset>
                </wp:positionV>
                <wp:extent cx="1085215" cy="561340"/>
                <wp:effectExtent l="713740" t="6350" r="6350" b="83185"/>
                <wp:wrapNone/>
                <wp:docPr id="4" name="椭圆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561240"/>
                        </a:xfrm>
                        <a:prstGeom prst="wedgeEllipseCallout">
                          <a:avLst>
                            <a:gd name="adj1" fmla="val -115476"/>
                            <a:gd name="adj2" fmla="val 6357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有照片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7" stroked="t" o:allowincell="f" style="position:absolute;margin-left:418.8pt;margin-top:15.1pt;width:85.4pt;height:4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有照片页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685</wp:posOffset>
                </wp:positionH>
                <wp:positionV relativeFrom="paragraph">
                  <wp:posOffset>407035</wp:posOffset>
                </wp:positionV>
                <wp:extent cx="1085215" cy="561340"/>
                <wp:effectExtent l="713740" t="6350" r="6985" b="83185"/>
                <wp:wrapNone/>
                <wp:docPr id="6" name="椭圆形标注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561240"/>
                        </a:xfrm>
                        <a:prstGeom prst="wedgeEllipseCallout">
                          <a:avLst>
                            <a:gd name="adj1" fmla="val -115476"/>
                            <a:gd name="adj2" fmla="val 6357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有成绩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8" stroked="t" o:allowincell="f" style="position:absolute;margin-left:401.55pt;margin-top:32.05pt;width:85.4pt;height:4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有成绩页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39497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</cp:lastModifiedBy>
  <dcterms:modified xsi:type="dcterms:W3CDTF">2019-04-03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